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заказов на поставку товаров, выполнение работ, оказание услуг на 2012 год с поквартальной разби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787"/>
        <w:gridCol w:w="2267"/>
        <w:gridCol w:w="1874"/>
        <w:gridCol w:w="1844"/>
        <w:gridCol w:w="1608"/>
        <w:gridCol w:w="1651"/>
        <w:gridCol w:w="1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соб размещения заказов (конкурс, аукцион, запрос котировок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азмещения заказа (тыс.рубле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ая дата размещения заказ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ый период поставки  (месяц, кварта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точник финансирования (с указанием </w:t>
            </w:r>
            <w:r>
              <w:rPr>
                <w:u w:val="single"/>
              </w:rPr>
              <w:t>статьи бюджета</w:t>
            </w:r>
            <w:r>
              <w:rPr/>
              <w:t>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объекту: «Реконструкция стадиона «Локомотив» в г.Мичуринск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объекту: «Строительство универсального спортивного зала с бассейном в г.Рассказово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ационарного металлодетектора арочного типа для ТОГОУ ДОД СБЮШОР «Академия футбол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спортивного центра   «Академия футбола» со спортивным залом  и плоскостной спортивной площадкой в г. Тамбов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объектам: «Строительство мультистадиона в г.Моршанске», «Строительство мультистадиона в р.п.Мордово», «Строительство мультистадиона в р.п.Ржаксе», «Строительство мультистадиона в г.Жердевке», «Строительство мультистадиона в с.Староюрьево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футбольного поля с искусственным покрытием (110х70) в г. Уварово Тамб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футбольного поля с искусственным покрытием (110х70) в р.п. Дмитриевка Никифоровского района Тамб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пришкольного стадиона с искусственным покрытием в г. Котовск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пришкольного стадиона с искусственным покрытием в г.Тамбов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конструкция стадиона «Локомотив» в </w:t>
            </w:r>
          </w:p>
          <w:p>
            <w:pPr>
              <w:pStyle w:val="Normal"/>
              <w:snapToGrid w:val="false"/>
              <w:rPr/>
            </w:pPr>
            <w:r>
              <w:rPr/>
              <w:t>г. Мичуринс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объекту: «Строительство универсального спортивного зала в г.Мичуринск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крытого катка с искусственным льдом в г.Мичуринс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комплекса Центра единоборств в г. Тамбов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а в  г.Моршанс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а в  р.п.Мордо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а в р.п. Ржак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а в г.Жердев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а в с. Староюрье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а в р.п.Знамен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ащение системой видеонаблюдения базы «Уют» ТОГУ «Физкультурно-оздоровительный центр «Надежд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Белоусов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sectPr>
      <w:type w:val="nextPage"/>
      <w:pgSz w:orient="landscape" w:w="16838" w:h="11906"/>
      <w:pgMar w:left="1134" w:right="1134" w:gutter="0" w:header="0" w:top="143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4:00Z</dcterms:created>
  <dc:creator>Админ</dc:creator>
  <dc:description/>
  <dc:language>en-US</dc:language>
  <cp:lastModifiedBy>Пресс-служба</cp:lastModifiedBy>
  <cp:lastPrinted>2012-01-24T09:26:00Z</cp:lastPrinted>
  <dcterms:modified xsi:type="dcterms:W3CDTF">2012-02-06T11:34:00Z</dcterms:modified>
  <cp:revision>2</cp:revision>
  <dc:subject/>
  <dc:title>Приложение №1</dc:title>
</cp:coreProperties>
</file>