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мещения заказов на поставки товаров,</w:t>
        <w:br/>
        <w:t xml:space="preserve">выполнение работ, оказание услуг для нужд управления по физической культуре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рту и туризму Тамбовской области</w:t>
      </w:r>
    </w:p>
    <w:tbl>
      <w:tblPr>
        <w:tblW w:w="2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106"/>
        <w:gridCol w:w="567"/>
      </w:tblGrid>
      <w:tr>
        <w:trPr/>
        <w:tc>
          <w:tcPr>
            <w:tcW w:w="3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, спорту и туризму Тамб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мбов, ул.К.Маркса, 16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6613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368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82"/>
        <w:gridCol w:w="906"/>
        <w:gridCol w:w="709"/>
        <w:gridCol w:w="1430"/>
        <w:gridCol w:w="1263"/>
        <w:gridCol w:w="997"/>
        <w:gridCol w:w="992"/>
        <w:gridCol w:w="1560"/>
        <w:gridCol w:w="1559"/>
        <w:gridCol w:w="1134"/>
        <w:gridCol w:w="1134"/>
        <w:gridCol w:w="1139"/>
        <w:gridCol w:w="1137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31417605 244 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на медицинское обслужи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 11031417605 244 2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4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на прокат звукоусилительного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21457658244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частия в IX Международной туристской выставке «Интурмаркет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Ростуризма от 21.01.20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52/ЕП «О проведении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Международной туристской выставки «Интурмаркет»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32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1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хнических планов по объектам Строительство мультистадиона в р.п.Знаменка и р.п.Мордово Тамбов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динено, перенесено на март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г.Мичуринске по адресу: ул.Лаврова, 98, школа №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екламно-информационных туров для российских и иностранных туроператоров, представителей средств массовой информации, потенциальных инвесторов и иных целевых груп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й, октябрь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о на апрел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214576582442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а на оказание услуги по организации участия в международной туристической выставке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r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r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v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i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TF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с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юн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а с единственным исполнител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истерство культуры РФ ФГ по Т (РОСТУРИЗМ) от 15.04.2014 № 1526/АР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универсального стадиона с искусственным покрытием по адресу: с.Бурнак Жердевского района Тамбов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есено с марта на июн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пришкольного стадиона с искусственным покрытием в г.Тамбове по адресу: ул.Сенько, 10, школа № 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есено с марта на июнь</w:t>
            </w:r>
          </w:p>
        </w:tc>
      </w:tr>
      <w:tr>
        <w:trPr>
          <w:trHeight w:val="13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31417605 244 3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2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7475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129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аградного материал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начки и удостоверения спортсмена-разрядни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мая на июн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3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47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48.13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материально-технической базы туристко информационного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 перенесено с марта на апре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мая на июнь</w:t>
            </w:r>
          </w:p>
        </w:tc>
      </w:tr>
      <w:tr>
        <w:trPr>
          <w:trHeight w:val="69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лючение договора на оказание полиграфических услуг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л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мая на июнь</w:t>
            </w:r>
          </w:p>
        </w:tc>
      </w:tr>
      <w:tr>
        <w:trPr>
          <w:trHeight w:val="84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5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призов для областных конкурсов и фестивале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ль 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31417605244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научно-исследовательских работ по разработке водного туристического маршрута в южной туристической зоне Тамбов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юль 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«Развитие туризма в Тамбовской области на 2011-2015 годы»</w:t>
            </w:r>
          </w:p>
        </w:tc>
      </w:tr>
      <w:tr>
        <w:trPr>
          <w:trHeight w:val="12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2145658244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1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татистических данных об итогах работы туристической индустрии за 2013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с единственным исполнител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31417605244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 туристических маршрутов в окрестностях села Караул Инжавинского района Тамбов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нтябрь  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«Развитие туризма в Тамбовской области на 2011-2015 годы»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110114174504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объекту «Реконструкция базы «Уют» в Сосновом угл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мбовского района (Реконструкция летнего домика на территории спортивной базы «Уют», Сосновый угол, Горельский лесхоз, Тамбовский район, Тамбовская область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 августа на сентябрь</w:t>
            </w:r>
          </w:p>
        </w:tc>
      </w:tr>
      <w:tr>
        <w:trPr>
          <w:trHeight w:val="93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1457658 2442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6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уристского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есено с  августа на сентябрь; изменено КБК, ОКВЭД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1101141745041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Физкультурно-оздоровительный комплекс с плавательным бассейном и универсальным игровым залом в г.Рассказово Тамбов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 октября на но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14576582443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5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туристского оборуд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 октября на но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 1102 1457658 244 2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договора на оказание полиграфических услуг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, без аван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тябрь 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есено с  октября на ноябр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Белоусов начальник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>Приложение к приказу</w:t>
    </w:r>
  </w:p>
  <w:p>
    <w:pPr>
      <w:pStyle w:val="Header"/>
      <w:jc w:val="right"/>
      <w:rPr/>
    </w:pPr>
    <w:r>
      <w:rPr>
        <w:sz w:val="24"/>
        <w:szCs w:val="24"/>
        <w:lang w:val="ru-RU"/>
      </w:rPr>
      <w:t xml:space="preserve"> </w:t>
    </w:r>
    <w:r>
      <w:rPr>
        <w:sz w:val="24"/>
        <w:szCs w:val="24"/>
        <w:lang w:val="ru-RU"/>
      </w:rPr>
      <w:t>от 20.10.2014 № 5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2:00Z</dcterms:created>
  <dc:creator>КонсультантПлюс</dc:creator>
  <dc:description/>
  <dc:language>en-US</dc:language>
  <cp:lastModifiedBy>user</cp:lastModifiedBy>
  <cp:lastPrinted>2014-10-22T11:52:00Z</cp:lastPrinted>
  <dcterms:modified xsi:type="dcterms:W3CDTF">2014-10-22T07:52:00Z</dcterms:modified>
  <cp:revision>2</cp:revision>
  <dc:subject/>
  <dc:title/>
</cp:coreProperties>
</file>