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мещения заказов на поставки товаров, выполнение работ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казание услуг для обеспечения государственных нуж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я по физической культуре, спорту и туризму Тамбовской области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1106"/>
        <w:gridCol w:w="567"/>
        <w:gridCol w:w="2368"/>
        <w:gridCol w:w="9072"/>
      </w:tblGrid>
      <w:tr>
        <w:trPr/>
        <w:tc>
          <w:tcPr>
            <w:tcW w:w="382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</w:tc>
        <w:tc>
          <w:tcPr>
            <w:tcW w:w="1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, спорту и туризму Тамбовской области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амбов, ул.К.Маркса, 165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06613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1368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09"/>
        <w:gridCol w:w="1134"/>
        <w:gridCol w:w="567"/>
        <w:gridCol w:w="1559"/>
        <w:gridCol w:w="1276"/>
        <w:gridCol w:w="1134"/>
        <w:gridCol w:w="1134"/>
        <w:gridCol w:w="1134"/>
        <w:gridCol w:w="1693"/>
        <w:gridCol w:w="1142"/>
        <w:gridCol w:w="1126"/>
        <w:gridCol w:w="1139"/>
        <w:gridCol w:w="1137"/>
      </w:tblGrid>
      <w:tr>
        <w:trPr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ВЭ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ПД</w:t>
            </w:r>
          </w:p>
        </w:tc>
        <w:tc>
          <w:tcPr>
            <w:tcW w:w="10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пределения поставщика (подрядчика, исполнителя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 в утвержденный план-график</w:t>
            </w:r>
          </w:p>
        </w:tc>
      </w:tr>
      <w:tr>
        <w:trPr>
          <w:trHeight w:val="7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ер закупки (ло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товара, работы, услуги, являющихся предметом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измерения товаров, работ, услуг, являющихся предметом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оваров, работ, услуг, являющихся предметом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в тыс. рублей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Через символ «/» размер обеспечения заявки (в тыс. рублей), размер обеспечения исполнения контракта (в тыс. рублей) и размер аванса (в процента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срок размещения извещения об осуществлении закуп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сполнения контракта 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1 1457110 414 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74.20.34.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 сметной документации обеспечивающей инфраструктуры туристско-рекреационного кластера «Рахманиновский» (велодорож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заказчиком на основании ФЗ от 05.04.2014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,80/ 24/ по факту, без аван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114174504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61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пришкольного стадиона с искусственным покрытием на территории МАОУ «Средняя общеобразовательная школа №1»              в г. Тамб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требованиям, установленным заказчиком на основании ФЗ от 05.04.2014 № 44-Ф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/ 800 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114174504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.21.61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пришкольного стадиона с искусственным покрытием в МБОУ СОШ № 3      с УИОП по ул. Посконкина, д.34         в г. Котовске Тамб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требованиям, установленным заказчиком на основании ФЗ от 05.04.2014 №44-Ф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/ 800 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114174504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61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пришкольного стадиона с искусственным покрытием в МБОУ Новоникольской СОШ по ул.Молодежной, д.23 в с.Новоникольское Мичуринского района Тамб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требованиям, установленным заказчиком на основании ФЗ от 05.04.2014 № 44-Ф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30,9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30 / 826,54 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21457658244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8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87.15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участия в X Международной туристской выставке «Интурмарк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заказчиком на основании ФЗ от 05.04.2014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5/ 20.25/ 100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8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 1457658 244 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0.16.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 туристических маршрутов в окрестностях села Караул Инжавинского района Тамб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заказчиком на основании ФЗ от 05.04.2014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50/ 7,50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114174504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61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универсального стадиона с искусственным покрытием в с.Карауле Инжавинского района Тамб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требованиям, установленным заказчиком на основании Федерального Закона от 05.04.2014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/ 800 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114174504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.21.61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пришкольного стадиона с искусственным покрытием в МБОУ Пичаевской средней общеобразовательной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требованиям, установленным заказчиком на основании ФЗ от 05.04.2014 №44-Ф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/ 800 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114174504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61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пришкольного стадиона с искусственным покрытием в МБОУ Сосновская СОШ №1 по ул.Красноармейская, д.2, р.п.Сосновка, Сосновского района Тамб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требованиям, установленным заказчиком на основании ФЗ от 05.04.2014 №44-Ф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/ 800 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110114174504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71.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ение строительных работ по объекту «Реконструкция базы «Уют» в Сосновом угл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мбовского района (Реконструкция летнего домика на территории спортивной базы «Уют», Сосновый угол, Горельский лесхоз, Тамбовский район, Тамбовская обл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заказчиком на основании ФЗ от 05.04.2014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,6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,24 / 146,23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6 1102 1457609 244 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0.11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екламно-информационных туров для российских и иностранных туроператоров, представителей средств массовой информации, потенциальных инвесторов и иных целевы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заказчиком на основании ФЗ от 05.04.2014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/ 16 / 25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,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 1457658 244 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2.31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лючение договора на оказание полиграфически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заказчиком на основании ФЗ от 05.04.2014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,60 / 18/ по факту, без аван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110114174504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61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футбольного поля с искусственным покрытием на стадионе «Химик» в г. Уварово Тамб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заказчиком на основании ФЗ от 05.04.2014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/ 1500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 1457658 244 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74.40.12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а на оказание услуг по созданию рекламно-информационных рол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заказчиком на основании ФЗ от 05.04.2014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.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/ 15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прель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 1457658 244 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2.47.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.48.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4.11.130(фотобумаг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4.110(картридж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.14.511(облож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атериально-технической базы туристско-информационного 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заказчиком на основании ФЗ от 05.04.2014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10/ 5,5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рос котиров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 1457658 244 2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5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2.17.1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леш накопител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1.14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мки деревянны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2.12.139 (электронные книжк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0.11.190 (приемники портативны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5.24.119 (статуэтки, кубк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2.13.190 (электронные машины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призов для областных конкурсов и фестива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заказчиком на основании ФЗ от 05.04.2014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80/ 9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6 1102 1457609 244 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0.11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екламно-информационных туров для российских и иностранных туроператоров, представителей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заказчиком на основании ФЗ от 05.04.2014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/ 14/ 25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густ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 1457658 244 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0.22.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урист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заказчиком на основании ФЗ от 05.04.2014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/ 5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 1457658 244 2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22.31.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лючение договора на оказание полиграфических услу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заказчиком на основании ФЗ от 05.04.2014 № 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,40/ 17 / по факту, без аван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Белоусов начальник управл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type w:val="nextPage"/>
      <w:pgSz w:orient="landscape" w:w="16838" w:h="11906"/>
      <w:pgMar w:left="567" w:right="567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  <w:t>Приложение к приказу</w:t>
    </w:r>
  </w:p>
  <w:p>
    <w:pPr>
      <w:pStyle w:val="Header"/>
      <w:jc w:val="right"/>
      <w:rPr/>
    </w:pPr>
    <w:r>
      <w:rPr>
        <w:sz w:val="24"/>
        <w:szCs w:val="24"/>
        <w:lang w:val="ru-RU"/>
      </w:rPr>
      <w:t xml:space="preserve"> </w:t>
    </w:r>
    <w:r>
      <w:rPr>
        <w:sz w:val="24"/>
        <w:szCs w:val="24"/>
        <w:lang w:val="ru-RU"/>
      </w:rPr>
      <w:t>от 26.12.2014 № 6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06:00Z</dcterms:created>
  <dc:creator>КонсультантПлюс</dc:creator>
  <dc:description/>
  <dc:language>en-US</dc:language>
  <cp:lastModifiedBy>user</cp:lastModifiedBy>
  <cp:lastPrinted>2014-12-26T09:11:00Z</cp:lastPrinted>
  <dcterms:modified xsi:type="dcterms:W3CDTF">2014-12-26T06:11:00Z</dcterms:modified>
  <cp:revision>3</cp:revision>
  <dc:subject/>
  <dc:title/>
</cp:coreProperties>
</file>