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 и спорту области за  2016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поступило 53 сообщения, из них 1 на личном приеме и 52 в письменном ви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юрьев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22225</wp:posOffset>
                      </wp:positionV>
                      <wp:extent cx="605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нам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7780</wp:posOffset>
                      </wp:positionV>
                      <wp:extent cx="605790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Гаври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810</wp:posOffset>
                      </wp:positionV>
                      <wp:extent cx="60579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Котов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121785</wp:posOffset>
                      </wp:positionH>
                      <wp:positionV relativeFrom="paragraph">
                        <wp:posOffset>-815975</wp:posOffset>
                      </wp:positionV>
                      <wp:extent cx="60579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4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деятельности спортивных ш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сферы физической культуры и 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азание финансовой помощ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. Деятельность руководителей этой сф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4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90855</wp:posOffset>
                      </wp:positionV>
                      <wp:extent cx="60579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eastAsia="ru-RU"/>
              </w:rPr>
              <w:t>Обустройство соотечественников переселенцев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18465</wp:posOffset>
                      </wp:positionV>
                      <wp:extent cx="60579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eastAsia="ru-RU"/>
              </w:rPr>
              <w:t>Адаптивная физическая культура и спорт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22275</wp:posOffset>
                      </wp:positionV>
                      <wp:extent cx="60579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eastAsia="ru-RU"/>
              </w:rPr>
              <w:t>Модернизация и развитие учреждений физкультуры и спорта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импийское движение. Развитие физической культуры и спорта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Действия по рассмотрению обращений гражд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аны разъяс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ложи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рица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инстанции по компет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комиссион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выездом на м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участием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овместно с органом местного сам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                      </w:t>
      </w:r>
      <w:r>
        <w:rPr>
          <w:sz w:val="27"/>
          <w:szCs w:val="27"/>
          <w:lang w:eastAsia="ru-RU"/>
        </w:rPr>
        <w:t>Сроки рассмотрения письменных обращений гражд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тупило обра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.ч. в сроки до 7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15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выше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53 обращения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7"/>
          <w:szCs w:val="27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Пыкин И.С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79-24-21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28:00Z</dcterms:created>
  <dc:creator>ABSoft</dc:creator>
  <dc:description/>
  <cp:keywords/>
  <dc:language>en-US</dc:language>
  <cp:lastModifiedBy>Наталья</cp:lastModifiedBy>
  <cp:lastPrinted>2014-12-25T10:37:00Z</cp:lastPrinted>
  <dcterms:modified xsi:type="dcterms:W3CDTF">2017-02-09T06:07:00Z</dcterms:modified>
  <cp:revision>48</cp:revision>
  <dc:subject/>
  <dc:title> </dc:title>
</cp:coreProperties>
</file>