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/>
      </w:pPr>
      <w:r>
        <w:rPr/>
      </w:r>
    </w:p>
    <w:tbl>
      <w:tblPr>
        <w:tblW w:w="97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4573"/>
      </w:tblGrid>
      <w:tr>
        <w:trPr>
          <w:trHeight w:val="103" w:hRule="atLeast"/>
        </w:trPr>
        <w:tc>
          <w:tcPr>
            <w:tcW w:w="517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object w:dxaOrig="820" w:dyaOrig="10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44.9pt" filled="f" o:ole="">
                  <v:imagedata r:id="rId3" o:title=""/>
                </v:shape>
                <o:OLEObject Type="Embed" ProgID="" ShapeID="ole_rId2" DrawAspect="Content" ObjectID="_1188421019" r:id="rId2"/>
              </w:objec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мбовской области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6"/>
              </w:rPr>
              <w:t>Управление по физической культуре, спорту и туризму Тамбовской области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ла Маркса, д.165, г. Тамбов, 392000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de-DE"/>
              </w:rPr>
              <w:t xml:space="preserve">/ </w:t>
            </w: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de-DE"/>
              </w:rPr>
              <w:t xml:space="preserve">:72-47-96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r>
              <w:rPr>
                <w:sz w:val="20"/>
                <w:szCs w:val="20"/>
                <w:lang w:val="en-US"/>
              </w:rPr>
              <w:t>pos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mb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00097146, ОГРН 1106829003423,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829066131/682901001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2.2012 № 40.01-22/1628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управления по связям с общественностью администрации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Бычкову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517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ind w:left="0" w:right="-33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О предоставлении информации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360" w:right="0" w:hanging="0"/>
        <w:jc w:val="center"/>
        <w:rPr/>
      </w:pPr>
      <w:r>
        <w:rPr/>
        <w:t>Уважаемый Дмитрий Николаевич!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Управление по</w:t>
      </w:r>
      <w:r>
        <w:rPr/>
        <w:t xml:space="preserve"> </w:t>
      </w:r>
      <w:r>
        <w:rPr>
          <w:sz w:val="28"/>
          <w:szCs w:val="28"/>
        </w:rPr>
        <w:t>физической культуре, спорту и туризму области,  анализируя обращения граждан за второе полугодие 2012 года,  сообщает следующее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за отчетный период в управление  поступило 57 обращений граждан, 45 (79 %)  из которых – письменные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595"/>
        <w:gridCol w:w="2656"/>
      </w:tblGrid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щ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полугодие 201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 год</w:t>
            </w:r>
            <w:r>
              <w:rPr>
                <w:b/>
                <w:sz w:val="28"/>
                <w:szCs w:val="28"/>
                <w:lang w:val="ru-RU"/>
              </w:rPr>
              <w:t>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полугодие 20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год</w:t>
            </w:r>
            <w:r>
              <w:rPr>
                <w:b/>
                <w:sz w:val="28"/>
                <w:szCs w:val="28"/>
                <w:lang w:val="ru-RU"/>
              </w:rPr>
              <w:t>а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бращ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Федер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администрации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сайт глав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айт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областн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частных 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уг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лектив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т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ятся на рассмотр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бращ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1558"/>
        <w:gridCol w:w="1557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обратившихся гражд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, неполные, малообеспеченные семь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студен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ый статус обратившихся граждан достаточно многообразен. Это говорит о том, что проблемы физической культуры, спорта и туризма волнуют практически все слои населения. С введением раздела на сайте администрации области «Вопрос главе администрации области» и   соответствующего раздела на официальном сайте управления значительно увеличились обращения, поступающие  от учащихся и студентов  (20 %), наибольший процент обратившихся составляют служащие (31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 письменных обращ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7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обращений граждан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опросов, в т.ч.: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населе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 сфере  физической культуры и спор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достижени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идов спорта в т.ч. адаптивного спор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ых объекто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развитие учреждений физкультуры и спор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характера письменных обращений показывает, что наиболее актуальны вопросы  для жителей области в сфере физической культуры, спорта и туризма являются вопросы, связанные с деятельностью физкультурно-спортивных организаций в части развития физической культуры населения, со строительством спортивных объектов (скейтпарка в г. Тамбове, лыжного стадиона в г. Тамбове, крытого катка в гг. Мичуринске, Тамбове,  спортивного зала в г. Моршанске, лыжной трассы в с. Караул, ст. «Локомотив» в г. Мичуринске), вопросы, касающиеся развития в области различных видов спорта (конного спорта, плавания, шахмат, футбола, волейбола, хоккея, бильярдного спорта, танцевального спорта, восточных единоборств, адаптивных видов спорта, парашютного спорта), ряд обращений касалось организации и проведению спортивно-массовых  мероприятий и укреплению материально-технической базы спортивных ш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вять обращений касалось вопросов управления в сфере физической культуры и спорта: ПХК «Тамбов», «Академия футбола»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и  обращения  граждан содержат вопросы финансовой помощи: приобретение татами для отделения рукопашного боя г. Мичуринска, возможности оплаты проезда спортсменов для участия в соревнованиях (кикбоксинг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яти  обращениях  выражалась озабоченность по поводу закрытия отделения плавания ДЮСШ № 6 г. Тамбова и  футбола «Академии футбола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сьменные обращения в зависимости от места проживания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272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ращ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кол-ва обращений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ы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ский  райо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ий  райо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ий район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ород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обращений, поступивших из ряда территорий области, показывает на наличие наибольшей активности городского населения (90 %) в вопросах состояния и развития сферы физической культуры и спорта в области. Обращения граждан г. Тамбова составляют 6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ие 97% письменных обращений граждан было поставлено на контроль руководителями администрации области и управления. Из них с выездом на место  рассмотрено 1 обращение и с участием заявителей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йствия по рассмотрению обращений гражд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3783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разъясн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реше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е реше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дресовано в другие организац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дресовано в другие инстанции по компетенц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выездом на место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участием заявител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овместно с органом местного самоуправл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рассмотрения  письменных обращений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обращени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всего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 сроки до 7 дне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31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до 15 дне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31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до 30 дне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(37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свыше 30 дне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2 %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тором  полугодии 2012 года рассмотрено одно обращение граждан с нарушением установленного законодательством срока обращений     граждан.    98 %  обращений рассмотрены в срок  и по всем даны письменные обстоятельные ответы и разъяснения.</w:t>
      </w:r>
    </w:p>
    <w:p>
      <w:pPr>
        <w:pStyle w:val="TextBodyIndent"/>
        <w:ind w:left="0" w:right="0" w:firstLine="708"/>
        <w:rPr/>
      </w:pPr>
      <w:r>
        <w:rPr/>
        <w:t>За  отчетный  период судебных исков по жалобам о нарушении прав граждан при рассмотрении их обращений не было.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всего периода осуществлялось конструктивное взаимодействие со специалистами отдела по работе с обращениями граждан управления по связям с общественностью администрации области.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 xml:space="preserve">            М.В. Белоусов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/>
      </w:pPr>
      <w:r>
        <w:rPr/>
        <w:t>Козинцева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851" w:gutter="0" w:header="900" w:top="1176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480"/>
        <w:jc w:val="both"/>
        <w:rPr/>
      </w:pPr>
      <w:r>
        <w:rPr/>
        <w:t>79-24-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работы с обращениями граждан в  2012 году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 физической культуре, спорту и туризму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>наименование исполнительного органа власти, органа местного самоуправ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2160"/>
        <w:gridCol w:w="1811"/>
      </w:tblGrid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ступило </w:t>
            </w:r>
            <w:r>
              <w:rPr>
                <w:b/>
                <w:sz w:val="28"/>
                <w:szCs w:val="28"/>
              </w:rPr>
              <w:t>письменных</w:t>
            </w:r>
            <w:r>
              <w:rPr>
                <w:sz w:val="28"/>
                <w:szCs w:val="28"/>
              </w:rPr>
              <w:t xml:space="preserve">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9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ы на контр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из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 электронной почте или через электронную приемну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ы с выездом на место и комиссио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лучаев прекращения переписки с гражда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обращений с нарушением с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лучаев наказания виновных в нарушении порядка рассмотрения обращений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жалоб граждан, в которых подтвердились приведенные ими факты (по всем тем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ы положитель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 м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а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ступило </w:t>
            </w:r>
            <w:r>
              <w:rPr>
                <w:b/>
                <w:sz w:val="28"/>
                <w:szCs w:val="28"/>
              </w:rPr>
              <w:t>устных</w:t>
            </w:r>
            <w:r>
              <w:rPr>
                <w:sz w:val="28"/>
                <w:szCs w:val="28"/>
              </w:rPr>
              <w:t xml:space="preserve">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ся на рассмотр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ответственного за организацию работы с обращениями граждан, контакты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зинцева   79-24-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лупаева   79-24-02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для рассылки информации об обновлениях в АСКОГ, рекомендаций, замечаний и пр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ke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spor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tamb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только для ОМС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, номер и дата принятия нормативного акта, регламентирующего внутреннюю работу с обращениями граждан (инструкция, порядок, административный регламент)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0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4:00Z</dcterms:created>
  <dc:creator>Елена</dc:creator>
  <dc:description/>
  <dc:language>en-US</dc:language>
  <cp:lastModifiedBy/>
  <cp:lastPrinted>2012-12-12T16:14:00Z</cp:lastPrinted>
  <dcterms:modified xsi:type="dcterms:W3CDTF">2012-12-21T05:22:43Z</dcterms:modified>
  <cp:revision>176</cp:revision>
  <dc:subject/>
  <dc:title/>
</cp:coreProperties>
</file>