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/>
      </w:r>
    </w:p>
    <w:tbl>
      <w:tblPr>
        <w:tblW w:w="97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573"/>
      </w:tblGrid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object w:dxaOrig="819" w:dyaOrig="1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44.95pt" filled="f" o:ole="">
                  <v:imagedata r:id="rId3" o:title=""/>
                </v:shape>
                <o:OLEObject Type="Embed" ProgID="" ShapeID="ole_rId2" DrawAspect="Content" ObjectID="_1995817619" r:id="rId2"/>
              </w:objec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6"/>
              </w:rPr>
              <w:t>Управление по физической культуре, спорту и туризму Тамбовской области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165, г. Тамбов, 39200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 xml:space="preserve">. (4752) 79-24-02; </w:t>
            </w:r>
            <w:r>
              <w:rPr>
                <w:sz w:val="20"/>
                <w:szCs w:val="20"/>
                <w:lang w:val="ru-RU"/>
              </w:rPr>
              <w:t>факс (4752) 79-24-05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>pos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mb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0097146, ОГРН 1106829003423,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829066131/682901001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6.2012  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40.01-221/799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по связям с общественностью администрации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Бычкову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ind w:left="0" w:right="-3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360" w:right="0" w:hanging="0"/>
        <w:jc w:val="center"/>
        <w:rPr/>
      </w:pPr>
      <w:r>
        <w:rPr/>
        <w:t>Уважаемый Дмитрий Николаевич!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правление по</w:t>
      </w:r>
      <w:r>
        <w:rPr/>
        <w:t xml:space="preserve"> </w:t>
      </w:r>
      <w:r>
        <w:rPr>
          <w:sz w:val="28"/>
          <w:szCs w:val="28"/>
        </w:rPr>
        <w:t>физической культуре, спорту и туризму области,  анализируя обращения граждан за первое полугодие 2012 года,  сообщает следующе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отчетный период в управление  поступило</w:t>
      </w:r>
      <w:r>
        <w:rPr>
          <w:color w:val="FF0000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47 </w:t>
      </w:r>
      <w:r>
        <w:rPr>
          <w:sz w:val="28"/>
          <w:szCs w:val="28"/>
        </w:rPr>
        <w:t xml:space="preserve">обращений граждан, 40 </w:t>
      </w:r>
      <w:r>
        <w:rPr>
          <w:color w:val="auto"/>
          <w:sz w:val="28"/>
          <w:szCs w:val="28"/>
        </w:rPr>
        <w:t xml:space="preserve">(85 %) </w:t>
      </w:r>
      <w:r>
        <w:rPr>
          <w:sz w:val="28"/>
          <w:szCs w:val="28"/>
        </w:rPr>
        <w:t xml:space="preserve"> из которых – письменные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ом функционирования «Интернет приемной» на сайте управления в два раза увеличились обращения, поступающие на сайт управления. В 2,5 раза  увеличилось количество коллективных  обращений и полностью отсутствуют повтор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655"/>
        <w:gridCol w:w="303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полугод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айт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ятся на рассмотрен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558"/>
        <w:gridCol w:w="1557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, неполные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статус обратившихся граждан достаточно многообразен. Это говорит о том, что проблемы физической культуры, спорта и туризма волнуют практически все слои населения. С введением раздела на сайте администрации области «Вопрос главе администрации области» и   соответствующего раздела на официальном сайте управления значительно увеличились обращения, поступающие  от учащихся, студентов и пенсионеров (22 %), наибольший процент обратившихся составляют служащие (2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 письменных обра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обращений гражда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опросов, в т.ч.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населения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азвитие учреждений физ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даптивной физической 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оружения, укрепление материальной базы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характера письменных обращений показывает, что наиболее актуальны вопросы  для жителей области в сфере физической культуры, спорта и туризма являются вопросы, связанные со строительством  спортивных сооружений, укрепления материальной базы спорта (40 %) (строительство пришкольного стадиона СОШ №35, площадки для занятий скейтбордом, развитие спортивной инфраструктуры в муниципальных образованиях области), физическая культура населения (развитие видов спорта: конный спорт, скейтборд, шахматы, каратэ, футбол), вопросы модернизации и развитие учреждений физкультуры и спорта (приобретение татами, аренда залов),  ряд обращений по организации и проведению спортивно-массовых  мероприят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 обращения  граждан содержат вопросы финансовой помощи:  возможности участия в соревнованиях (шахматы), возмещение затрат на проезд для участия в УТС, 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обращения касались туризма (разработка туристских маршрутов, возможности получения туристской категори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27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кол-ва обращ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пур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ород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означены адрес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наибольшей активности городского населения (63 %) в вопросах состояния и развития сферы физической культуры и спорта в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98 % письменных обращений граждан было поставлено на контроль руководителями администрации области и управления. Из них с  с участием заявителей рассмотрено 3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18"/>
        <w:gridCol w:w="261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организа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инстанции по компетен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9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27%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46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23 %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 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50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32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7%)</w:t>
            </w:r>
          </w:p>
        </w:tc>
      </w:tr>
    </w:tbl>
    <w:p>
      <w:pPr>
        <w:pStyle w:val="TextBody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роков рассмотрения обращений граждан показывает ответственное отношение государственных служащих управления  к соблюдению исполнительской дисципли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м  полугодии 2012 года рассмотрено одно обращение граждан с нарушением установленного законодательством срока обращений     граждан.    97 %  обращений рассмотрены в срок  и по всем даны письменные обстоятельные ответы и разъяснения. В два раза увеличилось  заявлений, рассмотренных в срок до 7 дней. Решены положительно  12 обращений (34 %), отрицательное решение принято по 2 обращениям (5 %).</w:t>
      </w:r>
    </w:p>
    <w:p>
      <w:pPr>
        <w:pStyle w:val="TextBodyIndent"/>
        <w:ind w:left="0" w:right="0" w:firstLine="708"/>
        <w:rPr/>
      </w:pPr>
      <w:r>
        <w:rPr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марта 2012 года на сайте управления начала действовать  «Интернет приемная»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всего периода осуществлялось конструктивное взаимодействие со специалистами отдела по работе с обращениями граждан управления по связям с общественностью администрации области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                         М.В. Белоусов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/>
      </w:pPr>
      <w:r>
        <w:rPr/>
        <w:t>Козинцев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51" w:gutter="0" w:header="90" w:top="366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480"/>
        <w:jc w:val="both"/>
        <w:rPr/>
      </w:pPr>
      <w:r>
        <w:rPr/>
        <w:t>79-24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работы с обращениями граждан в  2011 году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физической культуре, спорту и туризму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исполнительного органа власти,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2160"/>
        <w:gridCol w:w="181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письмен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ы на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 электронной почте или через электронную прием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с выездом на место и комиссио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прекращения переписки с гражд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с нарушением с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наказания виновных в нарушении порядка рассмотрения обращений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жалоб граждан, в которых подтвердились приведенные ими факты (по всем тем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ы положитель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уст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на рассмотр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за организацию работы с обращениями граждан, контакты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зинцева   71-49-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упаева   72-47-96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рассылки информации об обновлениях в АСКОГ, рекомендаций, замечаний и пр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ke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mb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только для ОМС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номер и дата принятия нормативного акта, регламентирующего внутреннюю работу с обращениями граждан (инструкция, порядок, административный регламент)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0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Елена</dc:creator>
  <dc:description/>
  <dc:language>en-US</dc:language>
  <cp:lastModifiedBy/>
  <cp:lastPrinted>2012-06-28T15:42:00Z</cp:lastPrinted>
  <dcterms:modified xsi:type="dcterms:W3CDTF">2012-06-29T06:50:04Z</dcterms:modified>
  <cp:revision>172</cp:revision>
  <dc:subject/>
  <dc:title/>
</cp:coreProperties>
</file>