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4573"/>
      </w:tblGrid>
      <w:tr>
        <w:trPr>
          <w:trHeight w:val="80" w:hRule="atLeast"/>
        </w:trPr>
        <w:tc>
          <w:tcPr>
            <w:tcW w:w="517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ind w:right="-33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формация </w:t>
      </w:r>
      <w:r>
        <w:rPr>
          <w:color w:val="000000"/>
          <w:sz w:val="28"/>
          <w:szCs w:val="28"/>
        </w:rPr>
        <w:t xml:space="preserve">о поступивших сообщениях на открытый информационный ресурс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betin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tambov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ru</w:t>
        </w:r>
      </w:hyperlink>
      <w:r>
        <w:rPr>
          <w:color w:val="000000"/>
          <w:sz w:val="28"/>
          <w:szCs w:val="28"/>
        </w:rPr>
        <w:t xml:space="preserve"> в раздел «Физкультура и спорт» в 2014 год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поступило 19 сообщений, из них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о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ы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с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пур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%</w:t>
            </w:r>
          </w:p>
        </w:tc>
      </w:tr>
    </w:tbl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 сообщ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 на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оительство и организация деятельности  спортивных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деятельности спортивных шк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руг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По всем сообщениям даны разъяснения, конкретные меры приняты по пяти сообщениям.                                                                              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ветственным за организацию работы по рассмотрению сообщений, поступивших на сайт главы администрации области О.И. Бетина, назначена Ларцева Ирина Михайловна, первый заместитель начальника управления (приказ от 28.01.2013 г. №08-к)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ind w:left="0" w:right="0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2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tin.tamb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ABSoft</dc:creator>
  <dc:description/>
  <cp:keywords/>
  <dc:language>en-US</dc:language>
  <cp:lastModifiedBy>usre</cp:lastModifiedBy>
  <cp:lastPrinted>2014-12-25T10:37:00Z</cp:lastPrinted>
  <dcterms:modified xsi:type="dcterms:W3CDTF">2015-03-23T08:54:00Z</dcterms:modified>
  <cp:revision>17</cp:revision>
  <dc:subject/>
  <dc:title> </dc:title>
</cp:coreProperties>
</file>