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, спорту и туризму области за 1 полугодие 201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11 сообщений, из них 2 на личном приеме и 9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в сфере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сем сообщениям даны разъяснения по существу вопрос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Козинцева Е.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08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5-06-23T07:53:00Z</dcterms:modified>
  <cp:revision>29</cp:revision>
  <dc:subject/>
  <dc:title> </dc:title>
</cp:coreProperties>
</file>