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, спорту и туризму области в 1 квартале 201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10 сообщений, из них 2 на личном приеме и 8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сем сообщениям даны разъяснения по существу вопрос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Козинцева Е.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08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5-04-14T09:28:00Z</dcterms:modified>
  <cp:revision>22</cp:revision>
  <dc:subject/>
  <dc:title> </dc:title>
</cp:coreProperties>
</file>