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нализ обращений, </w:t>
      </w:r>
      <w:r>
        <w:rPr>
          <w:color w:val="000000"/>
          <w:sz w:val="28"/>
          <w:szCs w:val="28"/>
        </w:rPr>
        <w:t>поступивших</w:t>
      </w:r>
      <w:r>
        <w:rPr>
          <w:rFonts w:eastAsia="TimesNewRomanPSMT"/>
          <w:sz w:val="28"/>
          <w:szCs w:val="28"/>
        </w:rPr>
        <w:t xml:space="preserve"> в у</w:t>
      </w:r>
      <w:r>
        <w:rPr>
          <w:sz w:val="28"/>
          <w:szCs w:val="28"/>
        </w:rPr>
        <w:t>правление по физической культуре и спорту области за 1-е полугодие 2017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го поступило 36 обращ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о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8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юрье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ий рай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</w:tbl>
    <w:p>
      <w:pPr>
        <w:pStyle w:val="Normal"/>
        <w:suppressAutoHyphens w:val="false"/>
        <w:spacing w:lineRule="auto" w:line="276"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 обращ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 на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оительство и организация деятельности  спортивных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сферы физической культуры и 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азание финансовой помощ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ация деятельности спортивных шк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рт. Деятельность руководителей этой сфе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звитие военно-прикладных видов спорта среди граждан призывного возра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Действия по рассмотрению обращений гражда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аны разъяс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ложительное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рицательное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еадресовано в другие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ходятся на рассмотр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еадресовано в другие инстанции по компете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комиссион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 выездом на мес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 участием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овместно с органом местного само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Сроки рассмотрения письменных обращений гражда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именование показа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ступило обращ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все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т.ч. в сроки до 7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 15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 30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выше 30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ходятся на рассмотр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открытый информационный ресурс </w:t>
      </w:r>
      <w:hyperlink r:id="rId2">
        <w:r>
          <w:rPr>
            <w:rStyle w:val="InternetLink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nikitin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tambov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ru</w:t>
        </w:r>
      </w:hyperlink>
      <w:r>
        <w:rPr>
          <w:color w:val="000000"/>
          <w:sz w:val="28"/>
          <w:szCs w:val="28"/>
        </w:rPr>
        <w:t xml:space="preserve"> в раздел «Физкультура и спорт» поступило 14+14 обращений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7"/>
          <w:szCs w:val="27"/>
        </w:rPr>
        <w:t>За отчетный период судебных исков по жалобам о нарушении прав граждан при рассмотрении их обращений не было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Исп. Пыкин И.С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Тел: (4752)79-24-21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TextBodyIndent"/>
        <w:ind w:left="0" w:right="0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2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itin.tamb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8:00Z</dcterms:created>
  <dc:creator>ABSoft</dc:creator>
  <dc:description/>
  <cp:keywords/>
  <dc:language>en-US</dc:language>
  <cp:lastModifiedBy>Stafeev</cp:lastModifiedBy>
  <cp:lastPrinted>2017-06-05T16:35:00Z</cp:lastPrinted>
  <dcterms:modified xsi:type="dcterms:W3CDTF">2017-09-11T13:44:00Z</dcterms:modified>
  <cp:revision>51</cp:revision>
  <dc:subject/>
  <dc:title> </dc:title>
</cp:coreProperties>
</file>