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Анали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</w:t>
        <w:br/>
        <w:t xml:space="preserve"> и спорту Тамб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9 года в управление по физической культуре и спорту области поступило</w:t>
      </w:r>
      <w:r>
        <w:rPr>
          <w:sz w:val="28"/>
          <w:szCs w:val="28"/>
        </w:rPr>
        <w:t xml:space="preserve"> 17</w:t>
      </w:r>
      <w:r>
        <w:rPr>
          <w:color w:val="000000"/>
          <w:sz w:val="28"/>
          <w:szCs w:val="28"/>
        </w:rPr>
        <w:t xml:space="preserve"> обращ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Распределение обращений по корреспондент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рреспонде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сло обраще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й портал ССТУ. Р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ИС АСК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йт управления по физической культуре и спорту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ной пр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нформация о количестве обращ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3"/>
        <w:gridCol w:w="1950"/>
      </w:tblGrid>
      <w:tr>
        <w:trPr>
          <w:trHeight w:val="75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области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обращений граждан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2019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3.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аспределение</w:t>
      </w:r>
      <w:r>
        <w:rPr>
          <w:rFonts w:cs="Arial" w:ascii="Arial" w:hAnsi="Arial"/>
          <w:bCs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ъемов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упл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ращен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ражда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ерриториальном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изнак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Тамб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ский 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ассказо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тов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Мичурин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Наибольшее количество обращений в адрес управления поступило от жителей г. Тамбова - 10. </w:t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Характер обращений: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ловий для занятий различными видами массового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уководителей  в сфере физической культуры и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ого зрелищного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медицинские у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приобретении спортивного инвентаря и обору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спортивных объектов на территории обла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го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профессиональной деятель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8"/>
          <w:szCs w:val="28"/>
          <w:lang w:eastAsia="ru-RU"/>
        </w:rPr>
        <w:tab/>
        <w:t>Все обращения граждан рассмотрены в установленные законом сроки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23 обращения. Из них 20 - обращения адресованы непосредственно управлению по физической культуре и спорту области. Все обращения оперативно (в течение 5-7 дней) рассмотрены и по ним даны разъясн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 информационном стенде в управлении  размещены: нормативно-правовые акты, регулирующие порядок обращений граждан, график приема граждан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Тел: (4752)79-24-21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9-01-16T15:12:00Z</cp:lastPrinted>
  <dcterms:modified xsi:type="dcterms:W3CDTF">2019-04-03T12:49:00Z</dcterms:modified>
  <cp:revision>69</cp:revision>
  <dc:subject/>
  <dc:title> </dc:title>
</cp:coreProperties>
</file>