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 1 квартал 2017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21 сообщ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юрье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азание финансовой помощ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ействия по рассмотрению обращений гражд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азъяс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ложи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рица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инстанци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комиссио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выездом на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участием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овместно с органом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роки рассмотрения письменных обращений гражд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14 обращений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7"/>
          <w:szCs w:val="27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Тел: (4752)79-24-21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7-06-05T16:35:00Z</cp:lastPrinted>
  <dcterms:modified xsi:type="dcterms:W3CDTF">2017-06-06T12:16:00Z</dcterms:modified>
  <cp:revision>50</cp:revision>
  <dc:subject/>
  <dc:title> </dc:title>
</cp:coreProperties>
</file>