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Анали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9 месяцев 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9 месяцев 2018 года в управление по физической культуре и спорту Тамбовской области поступило 33 письменных обращ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обращений по корреспондент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рреспонд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ло обращ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резидента РФ (портал ССТУ. РФ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С АСК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 управления по физической культуре и спорт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но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Распределение</w:t>
      </w:r>
      <w:r>
        <w:rPr>
          <w:rFonts w:cs="Arial" w:ascii="Arial" w:hAnsi="Arial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ъем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ступл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бращ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раждан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территориально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изнак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1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4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ибольшее количество обращений в адрес управления поступило от жителей г. Тамбова (8) и г. Моршанска (5). </w:t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реконструкция спортивных сооружений на территории обла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нфраструктуры и создание условий для массового занятия спортом на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жилищных услов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 на закупку спортивного оборудования и инвента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астие в образовательных программах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учение архивной информ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мотр итогов спортивных соревнов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частном партнер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Все обращения граждан рассмотрены в установленные законом сроки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39 обращений. Из них 23 обращения адресованы непосредственно управлению по физической культуре и спорту области. Все обращения оперативно (в течение 5-7 дней) рассмотрены и по ним даны разъясн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информационном стенде в управлении  размещены: нормативно-правовые акты, регулирующие порядок обращений граждан, график приема гражда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  <w:lang w:eastAsia="ru-RU"/>
        </w:rPr>
      </w:pPr>
      <w:r>
        <w:rPr>
          <w:spacing w:val="-4"/>
          <w:sz w:val="20"/>
          <w:szCs w:val="20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8-10-03T15:03:00Z</cp:lastPrinted>
  <dcterms:modified xsi:type="dcterms:W3CDTF">2018-10-05T06:53:00Z</dcterms:modified>
  <cp:revision>64</cp:revision>
  <dc:subject/>
  <dc:title> </dc:title>
</cp:coreProperties>
</file>