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из 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 и спорту области за 9 месяцев 201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го поступило 19 сообщений, из них 2 на личном приеме и 17 в письменном ви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сооб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организация деятельности  спортив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деятельности спортивных ш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сферы физической культуры и 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ур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34 обращения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всем обращениям даны разъяснения по существу вопрос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Козинцева Е.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79-24-08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usre</cp:lastModifiedBy>
  <cp:lastPrinted>2014-12-25T10:37:00Z</cp:lastPrinted>
  <dcterms:modified xsi:type="dcterms:W3CDTF">2015-10-21T07:08:00Z</dcterms:modified>
  <cp:revision>29</cp:revision>
  <dc:subject/>
  <dc:title> </dc:title>
</cp:coreProperties>
</file>