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>правление по физической культуре и спорту области за  1 квартал 2016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сего поступило 17 сообщений, из них </w:t>
      </w: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на личном приеме и 11 в письме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врилов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авин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организация деятельности  спортив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сферы физической культуры и 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ействия по рассмотрению обращений гражд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аны разъяс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ожи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рицательно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адресовано в другие инстанции по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комиссио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выездом на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 участием 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совместно с органом местного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роки рассмотрения письменных обращений гражд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ило обра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о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.ч. в сроки до 7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15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выше 30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ходятся на рассмот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12 обращений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7"/>
          <w:szCs w:val="27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Козинцева Е.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9-24-08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usre</cp:lastModifiedBy>
  <cp:lastPrinted>2014-12-25T10:37:00Z</cp:lastPrinted>
  <dcterms:modified xsi:type="dcterms:W3CDTF">2016-04-26T11:48:00Z</dcterms:modified>
  <cp:revision>47</cp:revision>
  <dc:subject/>
  <dc:title> </dc:title>
</cp:coreProperties>
</file>