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2015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го поступило 38 сообщения, из них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на личном приеме и 32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42 обраще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Козинцева Е.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08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6-01-19T09:20:00Z</dcterms:modified>
  <cp:revision>43</cp:revision>
  <dc:subject/>
  <dc:title> </dc:title>
</cp:coreProperties>
</file>