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а 2011 год в управление по физической культуре, спорту и туризму Тамбовской области поступило 94 обращения граждан, 68 (73 %)  из которых – письменные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21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е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Федер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администрации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Област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айт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управление по ФКС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частны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лек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1912"/>
      </w:tblGrid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Категории обратившихся гражда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студен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(указание категории лица в обращении отсутствует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социальный статус обратившихся граждан достаточно многообразен. По сравнению с 2010 годом увеличилось количество обращений, поступающих от учащихся и студентов, пенсионеров и служащ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письменных обращ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7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физкультурно-спортивных объект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на деятельность руководителей и сотрудников в сфере физической культуры и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ых объект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нвентар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видов спорта, в том числе адаптивных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характера письменных обращений показывает, что наиболее актуальными вопросами для жителей области в сфере физической культуры и спорта являются вопросы, связанные со строительством спортивных объектов (лыжная трасса в с. Караул, дворовые баскетбольные площадки и хоккейные коробки, тир, полигон, мультистадион в г. Моршанске, скейтпарк в г. Тамбове и др.), приобретением спортинвентаря, а также вопросы, касающиеся развития видов спорта в области (спортивная гимнастика, шахматы, волейбол, хоккей, футбол, бильярд, адаптивный спорт)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яд обращений  граждан содержат вопросы социальной и финансовой поддержки, т.е. оказания финансовой помощи для участия в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це года поступили обращения по поводу открытия массового катания в городах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е обращения в зависимости от места проживания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313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ращ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авински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и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ий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ородни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исьменные обращения без указания места прожива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обращений, поступивших из ряда территорий области, показывает на наличие активности городского населения в вопросах состояния и развития сферы физической культуры и спорта в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97% письменных обращений граждан было поставлено на контроль руководителями администрации области и управления. Из них с выездом на место  рассмотрено 2 обращения и с участием заявителей -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ия по рассмотрению обращений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3783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разъясн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реше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реше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выездом на мест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участием заявител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овместно с органом местного самоуправл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 письменных обращений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обращени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сроки до 7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9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15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(22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30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(64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свыше 30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5 %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отчетный  период судебных исков по жалобам о нарушении прав граждан при рассмотрении их обращений не было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1.07.2011 № 199-ФЗ «О внесении изменений в Кодекс Российской Федерации об административных правонарушениях» управлением издан приказ от 02.08.2011 № 44-к «Об организации работы по рассмотрению граждан», в соответствии с которым все государственные гражданские служащие поставлены в известность о привлечении к административной и дисциплинарной ответственности за нарушение порядка рассмотрения обращений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03:00Z</dcterms:created>
  <dc:creator>Админ</dc:creator>
  <dc:description/>
  <dc:language>en-US</dc:language>
  <cp:lastModifiedBy>Админ</cp:lastModifiedBy>
  <dcterms:modified xsi:type="dcterms:W3CDTF">2011-02-14T09:00:00Z</dcterms:modified>
  <cp:revision>2</cp:revision>
  <dc:subject/>
  <dc:title/>
</cp:coreProperties>
</file>