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За 2010 год в управление по физической культуре, спорту и туризму Тамбовской области поступило 88 обращений граждан,  58 (66 %)  из которых – письменные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4200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щени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од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обращени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Федеральных орг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администрации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сайт главы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по ФКСи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руг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лектив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то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обращени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1902"/>
      </w:tblGrid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>Категории обратившихся гражда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, студен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смен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ку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(указание категории лица в обращении отсутствует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ом социальный статус обратившихся граждан достаточно многообразен. Это говорит о том, что проблемы физической культуры и спорта волнуют практически все слои населения. С введением раздела на сайте администрации области «Вопрос главе администрации области» значительно увеличилось количество обращений, поступающих от учащихся и студен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тика письменных обращ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3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физкультурно-спортивных объект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ы на деятельность руководителей и сотрудников в сфере физической культуры и спор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вопрос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портивных объект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места для занятий спортом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о-массовых мероприятий, праздник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нвентар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мощ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уг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витии детско-юношеского спор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законно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нализ характера письменных обращений показывает, что наиболее актуальными вопросами для жителей области в сфере физической культуры и спорта являются вопросы, связанные с деятельностью физкультурно-спортивных организаций (деятельность детского отделения ХК «Тамбов», ДЮСШ по футболу г. Рассказово, ДЮСШ № 2 п. Строитель и др., работа стадионов и т.д.), строительство спортивных объектов, приобретение спортинвентаря для спортивных школ, организация спортивных соревнований и вопросы привлечения молодежи к регулярным занятиям физической культурой и спортом, а также вопросы, касающиеся развития детско-юношеского спорта в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вадцать обращений  граждан содержат вопросы социальной и финансовой поддержки, т.е. трудоустройства, оказания материальной помощи известным тренерам-пенсионерам, оказания финансовой помощи для участия в соревнованиях,  приобретение спортинвентаря (лыж, коньков, экипировки) частным лицам и спортсменам, восстановление утерянн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обращениях граждан поднимались вопросы развития таких видов спорта в области, как: шахматы, автоспорт, футбол, волейбол, настольный теннис, хоккей, фигурное катание, каратэ, рукопашный бой, а также развитие рыболовного спорта, спортивного туризма и хайтки-йо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вять жалоб касались деятельности руководителей учреждений и муниципальных работ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е обращения в зависимости от места проживания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312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ращ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ы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ск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ский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бовский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чкапск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ск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с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шанс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ов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сан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ров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ави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ород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обращения без указания места прожива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лиз обращений, поступивших из ряда территорий области, показывает на наличие активности городского населения в вопросах состояния и развития сферы физической культуры и спорта в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ние 80% письменных обращений граждан было поставлено на контроль руководителями администрации области и управления. Из них с выездом на место  рассмотрено 3 обращения и с участием заявителей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йствия по рассмотрению обращений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3773"/>
      </w:tblGrid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ы разъяснения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е решение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ое решение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 выездом на место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 участием заявителя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овместно с органом местного самоуправления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ассмотрения  письменных обращений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обраще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все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 сроки до 7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9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до 15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(22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до 30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(64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свыше 30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5 %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0 году рассмотренных обращений граждан с нарушением установленного законодательством срока обращений граждан   составило 3 обращения. Это связано с привлечением к рассмотрению заявления сотрудников других ведомств и муниципальных образований. В то же время 55 (95%) письменных обращения рассмотрены в срок, и по всем даны письменные обстоятельные ответы и разъяснения.</w:t>
      </w:r>
    </w:p>
    <w:p>
      <w:pPr>
        <w:pStyle w:val="TextBodyIndent"/>
        <w:ind w:firstLine="708"/>
        <w:rPr>
          <w:szCs w:val="28"/>
        </w:rPr>
      </w:pPr>
      <w:r>
        <w:rPr/>
        <w:t>За  отчетный  период судебных исков по жалобам о нарушении прав граждан при рассмотрении их обращений не было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03:00Z</dcterms:created>
  <dc:creator>Админ</dc:creator>
  <dc:description/>
  <cp:keywords/>
  <dc:language>en-US</dc:language>
  <cp:lastModifiedBy>Админ</cp:lastModifiedBy>
  <dcterms:modified xsi:type="dcterms:W3CDTF">2011-02-14T09:00:00Z</dcterms:modified>
  <cp:revision>2</cp:revision>
  <dc:subject/>
  <dc:title/>
</cp:coreProperties>
</file>